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4LcqA0WK6jmCvMURVhuzwRdCVLrYszmA+pAb6+rmDhfGSb0+obukY80wADT3gBZs2ZuYV
XHUarMQXvNgPy1siIbU9unBSKzPhtGElUJK4AWtECzvq3TI5burI76hNVZLTe5IFb/9hWpss
mJNwvRCxR6P/4tob2NamOu3ODvHov+L5ncXiEHT2HIKcrZDuFga15RKiQYYPpPB1a3V81l95
b8YnR4BchwUM8YZ611</vt:lpwstr>
  </property>
  <property fmtid="{D5CDD505-2E9C-101B-9397-08002B2CF9AE}" pid="3" name="_2015_ms_pID_7253431">
    <vt:lpwstr>O+3gicNJq7g4kQNKdATtHi3eG9WmeZjBde/zTLIKHiUtjXQ21Riirx
3otHN9M9ZgmzRchII7gEr8KSk//FrV1pFgwSOqT9nj/Q0FxyyDXtUqJQhMK8OAoT/jzqnthE
ovz4lnrDuwmW9MAG882OU/eF+LAces8S25j8xlspJ5zOIYIjJwMKKu1FcopqMyqjLhdw2fsE
NQRouNnhuTrnEC606nU6T01YZJnHalgtEYT2</vt:lpwstr>
  </property>
  <property fmtid="{D5CDD505-2E9C-101B-9397-08002B2CF9AE}" pid="4" name="_2015_ms_pID_7253431_00">
    <vt:lpwstr>_2015_ms_pID_7253431</vt:lpwstr>
  </property>
  <property fmtid="{D5CDD505-2E9C-101B-9397-08002B2CF9AE}" pid="5" name="_2015_ms_pID_7253432">
    <vt:lpwstr>nze/jbbhmtARnSc+CFjle8BpHCdhge2bF+EU
xYwctr2kSbWv7uE5g5aIoAkgR1ogwTxkRHZobZ0sqsmp94ZkB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